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Broj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15</w:t>
      </w:r>
      <w:r>
        <w:rPr>
          <w:rFonts w:cs="Times New Roman" w:ascii="Times New Roman" w:hAnsi="Times New Roman"/>
          <w:b w:val="false"/>
          <w:szCs w:val="24"/>
          <w:u w:val="none"/>
        </w:rPr>
        <w:t>0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-0</w:t>
      </w:r>
      <w:r>
        <w:rPr>
          <w:rFonts w:cs="Times New Roman" w:ascii="Times New Roman" w:hAnsi="Times New Roman"/>
          <w:b w:val="false"/>
          <w:szCs w:val="24"/>
          <w:u w:val="none"/>
        </w:rPr>
        <w:t>6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</w:t>
      </w:r>
      <w:r>
        <w:rPr>
          <w:rFonts w:cs="Times New Roman" w:ascii="Times New Roman" w:hAnsi="Times New Roman"/>
          <w:b w:val="false"/>
          <w:szCs w:val="24"/>
          <w:u w:val="none"/>
        </w:rPr>
        <w:t>5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Banjaluka, 02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15. godin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o razmatranju </w:t>
      </w:r>
      <w:r>
        <w:rPr>
          <w:b/>
          <w:sz w:val="24"/>
          <w:szCs w:val="24"/>
          <w:lang w:val="sr-CS"/>
        </w:rPr>
        <w:t>Informacije o realizaciji projekata koji se finansiraju iz sredstava ekonomsko - socijalne komponente Razvojnog programa Republike Srpske sa stanjem na dan</w:t>
      </w:r>
      <w:r>
        <w:rPr>
          <w:b/>
          <w:sz w:val="24"/>
          <w:szCs w:val="24"/>
          <w:lang w:val="sr-BA"/>
        </w:rPr>
        <w:t xml:space="preserve"> 31.7.2014. </w:t>
      </w:r>
      <w:r>
        <w:rPr>
          <w:b/>
          <w:sz w:val="24"/>
          <w:szCs w:val="24"/>
          <w:lang w:val="sr-CS"/>
        </w:rPr>
        <w:t>godine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>Odbor za privredu Narodne skupštine Republike Srpske održao je svoju sjednicu 02.02.2015. godine, na kojoj je razmatrao Informaciju o realizaciji projekata koji se finansiraju iz sredstava ekonomsko - socijalne komponente Razvojnog programa Republike Srpske sa stanjem na dan</w:t>
      </w:r>
      <w:r>
        <w:rPr>
          <w:sz w:val="24"/>
          <w:szCs w:val="24"/>
          <w:lang w:val="sr-BA"/>
        </w:rPr>
        <w:t xml:space="preserve"> 31.7.2014. </w:t>
      </w:r>
      <w:r>
        <w:rPr>
          <w:sz w:val="24"/>
          <w:szCs w:val="24"/>
          <w:lang w:val="sr-CS"/>
        </w:rPr>
        <w:t>godine.</w:t>
      </w:r>
    </w:p>
    <w:p>
      <w:pPr>
        <w:pStyle w:val="Normal"/>
        <w:jc w:val="both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jednici su prisustvovali: Dušan Berić, predsjednik Odbora, Radovan Višković, zamjenik predsjednik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Sjednici nisu prisustvovali: Miroslav Brčkalo, Stevo Joksimović i Edin Ramić, članovi Odbor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brazloženje Informacije podnijela je g-đa Zorica Mrđa, predstavnica Ministarstva finansi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kon diskusije, </w:t>
      </w:r>
      <w:r>
        <w:rPr>
          <w:b/>
          <w:sz w:val="24"/>
          <w:szCs w:val="24"/>
          <w:lang w:val="sr-CS"/>
        </w:rPr>
        <w:t>članovi Odbora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većinom glasova, sa 6 glasova ZA (Radovan Višković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Luka Petrović, Srđan Milović, Milan Dakić, Nedeljko Milaković i Tomislav Prpoš), uz 1 glas PROTIV (Dušan Berić) i 1 glas UZDRŽAN (Gojko Topalović), zauzeli stav da se Informacija o realizaciji projekata koji se finansiraju iz sredstava ekonomsko - socijalne komponente Razvojnog programa Republike Srpske sa stanjem na dan</w:t>
      </w:r>
      <w:r>
        <w:rPr>
          <w:b/>
          <w:sz w:val="24"/>
          <w:szCs w:val="24"/>
          <w:lang w:val="sr-BA"/>
        </w:rPr>
        <w:t xml:space="preserve"> 31.7.2014. </w:t>
      </w:r>
      <w:r>
        <w:rPr>
          <w:b/>
          <w:sz w:val="24"/>
          <w:szCs w:val="24"/>
          <w:lang w:val="sr-CS"/>
        </w:rPr>
        <w:t>godine mogu razmatrati na Drugoj redovnoj sjednici Narodne skupštine Republike 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stav 5. Poslovnika Narodne skupštine Republike Srpske, za izvjestioc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BA"/>
        </w:rPr>
        <w:t>PREDSJEDNIK</w:t>
      </w:r>
      <w:r>
        <w:rPr>
          <w:b/>
          <w:sz w:val="24"/>
          <w:szCs w:val="24"/>
          <w:lang w:val="sr-CS"/>
        </w:rPr>
        <w:t xml:space="preserve"> ODBORA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Dušan Berić</w:t>
      </w:r>
      <w:r>
        <w:rPr>
          <w:b/>
          <w:sz w:val="24"/>
          <w:szCs w:val="24"/>
          <w:lang w:val="sr-Latn-RS"/>
        </w:rPr>
        <w:t xml:space="preserve">, </w:t>
      </w:r>
      <w:r>
        <w:rPr>
          <w:b/>
          <w:sz w:val="24"/>
          <w:szCs w:val="24"/>
          <w:lang w:val="sr-RS"/>
        </w:rPr>
        <w:t>s.r.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Latn-RS"/>
        </w:rPr>
        <w:t>Broj: 02/4.01-6-150-07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o razmatranju Prijedloga odluke o usvajanju Prijedloga izmjena i dopuna Prostornog plana Republike Srpske do 2025. godine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dbor za privredu Narodne skupštine Republike Srpske održao je svoju sjednicu 02.02.2015. godine, na kojoj je razmatrao Prijedlog odluke o usvajanju Prijedloga izmjena i dopuna Prostornog plana Republike Srpske do 2025. godine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Sjednici su prisustvovali: Dušan Berić, predsjednik Odbor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Sjednici nisu prisustvovali: Radovan Višković, zamjenik predsjednika, Miroslav Brčkalo, Stevo Joksimović i Edin Ramić, članovi Odbora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brazloženje Prijedloga odluke podnio je g-din Dragan Jevtić, predstavnik Ministarstva za prostorno uređenje, građevinarstvo i ekologiju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kon diskusije, </w:t>
      </w:r>
      <w:r>
        <w:rPr>
          <w:b/>
          <w:sz w:val="24"/>
          <w:szCs w:val="28"/>
          <w:lang w:val="sr-Latn-RS"/>
        </w:rPr>
        <w:t>članovi Odbora su većinom glasova, sa 6 glasova ZA (Radovan Višković, Luka Petrović, Srđan Milović, Milan Dakić, Nedeljko Milaković, Tomislav Prpoš i Gojko Topalović) i 1 glas UZDRŽAN (Dušan Berić), zauzeli stav da se Prijedlog odluke o usvajanju Prijedloga izmjena i dopuna Prostornog plana Republike Srpske do 2025. godine može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5. Poslovnika Narodne skupštine Republike Srpske, za izvjestioca je određen predsjednik Odbora.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Latn-RS"/>
        </w:rPr>
        <w:t xml:space="preserve">  </w:t>
      </w:r>
      <w:r>
        <w:rPr>
          <w:sz w:val="24"/>
          <w:szCs w:val="28"/>
          <w:lang w:val="sr-RS"/>
        </w:rPr>
        <w:t xml:space="preserve">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                </w:t>
      </w:r>
      <w:r>
        <w:rPr>
          <w:b/>
          <w:sz w:val="24"/>
          <w:szCs w:val="28"/>
          <w:lang w:val="sr-Latn-RS"/>
        </w:rPr>
        <w:t xml:space="preserve"> </w:t>
      </w:r>
      <w:r>
        <w:rPr>
          <w:b/>
          <w:sz w:val="24"/>
          <w:szCs w:val="28"/>
          <w:lang w:val="sr-Latn-RS"/>
        </w:rPr>
        <w:t>Dušan Berić</w:t>
      </w:r>
      <w:r>
        <w:rPr>
          <w:b/>
          <w:sz w:val="24"/>
          <w:szCs w:val="28"/>
          <w:lang w:val="sr-RS"/>
        </w:rPr>
        <w:t>,s.r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>Broj: 02/4.01-6-150-05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o razmatranju Izvještaja o izvršenju Plana rada i Finansijskog plana Fonda za zaštitu životne sredine i energetsku efikasnost Republike Srpske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za period 1.1. -31.12.2013. godine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dbor za privredu Narodne skupštine Republike Srpske održao je svoju sjednicu 02.02.2015. godine, na kojoj je razmatrao Izvještaj o izvršenju Plana rada i Finansijskog plana Fonda za zaštitu životne sredine i energetsku efikasnost Republike Srpske za period 1.1. -31.12.2013. godine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Sjednici su prisustvovali: Dušan Berić, predsjednik Odbora, Radovan Višković, zamjenik predsjednik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Sjednici nisu prisustvovali: Miroslav Brčkalo, Stevo Joksimović i Edin Ramić, članovi Odbora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brazloženje Izvještaja podnio je g-din Srđan Todorović, direktor Fonda za zaštitu životne sredine i energetsku efikasnost Republike Srpske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kon diskusije, </w:t>
      </w:r>
      <w:r>
        <w:rPr>
          <w:b/>
          <w:sz w:val="24"/>
          <w:szCs w:val="28"/>
          <w:lang w:val="sr-RS"/>
        </w:rPr>
        <w:t>članovi Odbora su većinom glasova, sa 6 glasova ZA (Radovan Višković, Luka Petrović, Srđan Milović, Milan Dakić, Nedeljko Milaković i Tomislav Prpoš) i 2 glasa PROTIV (Dušan Berić i Gojko Topalović), zauzeli stav da se Izvještaj o izvršenju Plana rada i Finansijskog plana Fonda za zaštitu životne sredine i energetsku efikasnost Republike Srpske za period 1.1. -31.12.2013. godine može 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</w:r>
      <w:r>
        <w:rPr>
          <w:b/>
          <w:sz w:val="24"/>
          <w:szCs w:val="28"/>
          <w:lang w:val="sr-RS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Dušan Berić. s.r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>Broj: 02/4.01-6-150-03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o razmatranju Izvještaja o poslovanju Investiciono - razvojne banke Republike Srpske a.d. Banja Luka i fondova za 2013. godinu, sa izvještajem nezavisnog spoljnog revizora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dbor za privredu Narodne skupštine Republike Srpske održao je svoju sjednicu 02.02.2015. godine, na kojoj je razmatrao Izvještaj o poslovanju Investiciono - razvojne banke Republike Srpske a.d. Banja Luka i fondova za 2013. godinu, sa izvještajem nezavisnog spoljnog revizora.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Sjednici su prisustvovali: Dušan Berić, predsjednik Odbora, Radovan Višković, zamjenik predsjednika, Srđan Milović, Stevo Joksim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Sjednici nisu prisustvovali: Miroslav Brčkalo i Edin Ramić, članovi Odbora.</w:t>
      </w:r>
    </w:p>
    <w:p>
      <w:pPr>
        <w:pStyle w:val="Normal"/>
        <w:jc w:val="both"/>
        <w:rPr>
          <w:sz w:val="14"/>
          <w:szCs w:val="28"/>
          <w:lang w:val="sr-RS"/>
        </w:rPr>
      </w:pPr>
      <w:r>
        <w:rPr>
          <w:sz w:val="1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brazloženje Izvještaja podnio je g-din Ivan Vidović, predstavnik Investiciono-razvojne banke Republike Srpske.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kon diskusije, </w:t>
      </w:r>
      <w:r>
        <w:rPr>
          <w:b/>
          <w:sz w:val="24"/>
          <w:szCs w:val="28"/>
          <w:lang w:val="sr-RS"/>
        </w:rPr>
        <w:t>članovi Odbora su većinom glasova, sa 6 glasova ZA (Radovan Višković, Luka Petrović, Srđan Milović, Milan Dakić, Nedeljko Milaković i Tomislav Prpoš) i 3 glasa PROTIV (Dušan Berić, Joksimović i Gojko Topalović), zauzeli stav da se Izvještaj o poslovanju Investiciono - razvojne banke Republike Srpske a.d. Banja Luka i fondova za 2013. godinu, sa izvještajem nezavisnog spoljnog revizora može razmatrati na Drugoj redovnoj sjednici Narodne skupštine Republike Srpske.</w:t>
      </w:r>
    </w:p>
    <w:p>
      <w:pPr>
        <w:pStyle w:val="Normal"/>
        <w:jc w:val="both"/>
        <w:rPr>
          <w:b/>
          <w:b/>
          <w:sz w:val="6"/>
          <w:szCs w:val="28"/>
          <w:lang w:val="sr-RS"/>
        </w:rPr>
      </w:pPr>
      <w:r>
        <w:rPr>
          <w:b/>
          <w:sz w:val="6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PREDSJEDNIK ODBORA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Dušan Berić,s.r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>Broj: 02/4.01-6-150-04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I Z V J E Š T A J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sr-RS"/>
        </w:rPr>
        <w:t>o razmatranju Izvještaja Komisije za hartije od vrijednosti Republike Srpske: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sr-RS"/>
        </w:rPr>
        <w:t>a) Izvještaj Komisije za hartije od vrijednosti Republike Srpske o stanju na tržištu hartija od vrijednosti za 2013.godinu;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sr-RS"/>
        </w:rPr>
        <w:t>b) Izvještaj Komisije za hartije od vrijednosti Republike Srpske o radu za 2013.godinu;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v) Finansijski izvještaj Komisije za hartije od vrijednosti Republike Srpske za period 1.1 - 31.12.2013.godine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dbor za privredu Narodne skupštine Republike Srpske održao je svoju sjednicu 02.02.2015. godine, na kojoj je razmatrao Izvještaje Komisije za hartije od vrijednosti Republike Srpske.</w:t>
      </w:r>
    </w:p>
    <w:p>
      <w:pPr>
        <w:pStyle w:val="Normal"/>
        <w:jc w:val="both"/>
        <w:rPr>
          <w:sz w:val="4"/>
          <w:szCs w:val="28"/>
          <w:lang w:val="sr-RS"/>
        </w:rPr>
      </w:pPr>
      <w:r>
        <w:rPr>
          <w:sz w:val="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Sjednici su prisustvovali: Dušan Berić, predsjednik Odbora, Radovan Višković, zamjenik predsjednik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Sjednici nisu prisustvovali: Miroslav Brčkalo, Stevo Joksimović i Edin Ramić, članovi Odbora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brazloženje Izvještaja podnijela je g-đa Mira Potkonjak, predsjednica Komisije za hartije od vrijednosti Republike Srpske.</w:t>
      </w:r>
    </w:p>
    <w:p>
      <w:pPr>
        <w:pStyle w:val="Normal"/>
        <w:jc w:val="both"/>
        <w:rPr>
          <w:sz w:val="10"/>
          <w:szCs w:val="28"/>
          <w:lang w:val="sr-RS"/>
        </w:rPr>
      </w:pPr>
      <w:r>
        <w:rPr>
          <w:sz w:val="10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kon diskusije, </w:t>
      </w:r>
      <w:r>
        <w:rPr>
          <w:b/>
          <w:sz w:val="24"/>
          <w:szCs w:val="28"/>
          <w:lang w:val="sr-RS"/>
        </w:rPr>
        <w:t>članovi Odbora su većinom glasova, sa 6 glasova ZA (Radovan Višković, Luka Petrović, Srđan Milović, Milan Dakić, Nedeljko Milaković i Tomislav Prpoš) uz 1 glas PROTIV (Dušan Berić) i 1 glasa UZDRŽAN (Gojko Topalović), zauzeli stav da se Izvještaji Komisije za hartije od vrijednosti Repuublike Srpske mogu razmatrati na Drugoj redovnoj sjednici Narodne skupštine Republike Srpske.</w:t>
      </w:r>
    </w:p>
    <w:p>
      <w:pPr>
        <w:pStyle w:val="Normal"/>
        <w:jc w:val="both"/>
        <w:rPr>
          <w:b/>
          <w:b/>
          <w:sz w:val="8"/>
          <w:szCs w:val="28"/>
          <w:lang w:val="sr-RS"/>
        </w:rPr>
      </w:pPr>
      <w:r>
        <w:rPr>
          <w:b/>
          <w:sz w:val="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PREDSJEDNIK ODBORA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Dušan Berić,s.r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Latn-RS"/>
        </w:rPr>
        <w:t>Broj: 02/4.01-6-150-01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o razmatranju Nacrta zakona o mjerama bezbjednosti u poslovanju gotovim novcem i drugim vrijednostima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dbor za privredu Narodne skupštine Republike Srpske održao je svoju sjednicu 02.02.2015. godine, na kojoj se razmatrao Nacrt zakona o mjerama bezbjednosti u poslovanju gotovim novcem i drugim vrijednostima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Sjednici su prisustvovali: Dušan Berić, predsjednik Odbora, Radovan Višković, zamjenik predsjednika, Srđan Milović, Stevo Joksimović, Milan Dakić, Nedeljko Milaković, Gojko Topal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Sjednici nisu prisustvovali: Miroslav Brčkalo, Luka Petrović i Edin Ramić, članovi Odbora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brazloženje Nacrta zakona podnio je g-din Nemanja Pipović, predstavnik Ministarstva  unutrašnjih poslova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kon diskusije, </w:t>
      </w:r>
      <w:r>
        <w:rPr>
          <w:b/>
          <w:sz w:val="24"/>
          <w:szCs w:val="28"/>
          <w:lang w:val="sr-Latn-RS"/>
        </w:rPr>
        <w:t>članovi Odbora su jednoglasno zauzeli stav da se Nacrt zakona o mjerama bezbjednosti u poslovanju gotovim novcem i drugim vrijednostima može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</w:t>
      </w:r>
      <w:r>
        <w:rPr>
          <w:b/>
          <w:sz w:val="24"/>
          <w:szCs w:val="28"/>
          <w:lang w:val="sr-Latn-RS"/>
        </w:rPr>
        <w:t>Dušan Berić,</w:t>
      </w:r>
      <w:r>
        <w:rPr>
          <w:b/>
          <w:sz w:val="24"/>
          <w:szCs w:val="28"/>
          <w:lang w:val="sr-RS"/>
        </w:rPr>
        <w:t>s.r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>Broj: 02/4.01-6-150-09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o razmatranju Prijedloga odluke o izmjeni Odluke o prihvatanju zaduženja Republike Srpske prema Svjetskoj banci – Međunarodnoj asocijaciji za razvoj po Projektu energetske efikasnosti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dbor za privredu Narodne skupštine Republike Srpske održao je svoju sjednicu 02.02.2015. godine, na kojoj je razmatrao Prijedlog odluke o izmjeni Odluke o prihvatanju zaduženja Republike Srpske prema Svjetskoj banci – Međunarodnoj asocijaciji za razvoj po Projektu energetske efikasnosti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Sjednici su prisustvovali: Dušan Berić, predsjednik Odbor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Sjednici nisu prisustvovali: Radovan Višković, zamjenik predsjednika, Miroslav Brčkalo, Stevo Joksimović i Edin Ramić, članovi Odbora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brazloženje Prijedloga odluke podnijela je g-đa Biljana Bogićević, predstavnica Ministarstva finansija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kon diskusije, </w:t>
      </w:r>
      <w:r>
        <w:rPr>
          <w:b/>
          <w:sz w:val="24"/>
          <w:szCs w:val="28"/>
          <w:lang w:val="sr-RS"/>
        </w:rPr>
        <w:t>članovi Odbora su većinom glasova, sa 5 glasova ZA (Luka Petrović, Srđan Milović, Milan Dakić, Nedeljko Milaković i Tomislav Prpoš) i 2 glasa UZDRŽAN (Dušan Berić i Gojko Topalović), zauzeli stav da se Prijedlog odluke o izmjeni Odluke o prihvatanju zaduženja Republike Srpske prema Svjetskoj banci – Međunarodnoj asocijaciji za razvoj po Projektu energetske efikasnosti može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5. Poslovnika Narodne skupštine Republike Srpske, za izvjestioca je određen predsjednik Odbora.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PREDSJEDNIK ODBORA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Dušan Berić,s.r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Latn-RS"/>
        </w:rPr>
        <w:t>Broj: 02/4.01-6-150-02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I Z V J E Š T A J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o razmatranju Prijedloga Budžeta Regulatorne komisije za energetiku Republike Srpske za 2015. godinu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dbor za privredu Narodne skupštine Republike Srpske održao je svoju sjednicu 02.02.2015. godine, na kojoj se razmatrao Prijedlog Budžeta Regulatorne komisije za energetiku Republike Srpske za 2015. godinu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Sjednici su prisustvovali: Dušan Berić, predsjednik Odbora, Radovan Višković, zamjenik predsjednika, Srđan Milović, Stevo Joksimović, Milan Dakić, Nedeljko Milaković, Gojko Topal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Sjednici nisu prisustvovali: Miroslav Brčkalo, Luka Petrović i Edin Ramić, članovi Odbora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>Obrazloženje Prijedloga Budžeta podnio je g-din Ljubo Glamočić, član Regulatorne komisije za energetiku Republike Srpske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kon diskusije, </w:t>
      </w:r>
      <w:r>
        <w:rPr>
          <w:b/>
          <w:sz w:val="24"/>
          <w:szCs w:val="28"/>
          <w:lang w:val="sr-Latn-RS"/>
        </w:rPr>
        <w:t>članovi Odbora su većinom glasova, sa 5 glasova ZA (Radovan Višković, Srđan Milović, Milan Dakić, Nedeljko Milaković i Tomislav Prpoš) i 3 glasa UZDRŽAN (Dušan Berić, Stevo Joksimović i Gojko Topalović), zauzeli stav da se Prijedlog Budžeta Regulatorne komisije za energetiku Republike Srpske za 2015. godinu može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Latn-RS"/>
        </w:rPr>
        <w:t xml:space="preserve">  </w:t>
      </w:r>
      <w:r>
        <w:rPr>
          <w:sz w:val="24"/>
          <w:szCs w:val="28"/>
          <w:lang w:val="sr-RS"/>
        </w:rPr>
        <w:t xml:space="preserve"> 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                </w:t>
      </w:r>
      <w:r>
        <w:rPr>
          <w:b/>
          <w:sz w:val="24"/>
          <w:szCs w:val="28"/>
          <w:lang w:val="sr-Latn-RS"/>
        </w:rPr>
        <w:t>Dušan Berić</w:t>
      </w:r>
      <w:r>
        <w:rPr>
          <w:b/>
          <w:sz w:val="24"/>
          <w:szCs w:val="28"/>
          <w:lang w:val="sr-RS"/>
        </w:rPr>
        <w:t>,s.r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>Broj: 02/4.01-6-150-08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Banjaluka, 02.02.2015. godine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1. Poslovnika Narodne skupštine Republike Srpske (''Službeni glasnik Republike Srpske'', broj 31/11), Odbor za privredu Narodne skupštine Republike Srpske podnosi Skupštini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I Z V J E Š T A J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sr-RS"/>
        </w:rPr>
        <w:t>o razmatranju Prijedloga odluke o usvajanju Prijedloga Prostornog plana područja posebne namjene Nacionalni park ''Sutjeska''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dbor za privredu Narodne skupštine Republike Srpske održao je svoju sjednicu 02.02.2015. godine, na kojoj je razmatrao Prijedlog odluke o usvajanju Prijedloga Prostornog plana područja posebne namjene Nacionalni park ''Sutjeska''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Sjednici su prisustvovali: Dušan Berić, predsjednik Odbora, Srđan Milović, Milan Dakić, Nedeljko Milaković, Gojko Topalović, Luka Petrović i Tomislav Prpoš,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Sjednici nisu prisustvovali: Radovan Višković, zamjenik predsjednika, Miroslav Brčkalo, Stevo Joksimović i Edin Ramić, članovi Odbora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>Obrazloženje Prijedloga odluke podnio je g-din Dragan Jevtić, predstavnik Ministarstva za prostorno uređenje, građevinarstvo i ekologiju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kon diskusije, </w:t>
      </w:r>
      <w:r>
        <w:rPr>
          <w:b/>
          <w:sz w:val="24"/>
          <w:szCs w:val="28"/>
          <w:lang w:val="sr-RS"/>
        </w:rPr>
        <w:t>članovi Odbora su većinom glasova, sa 5 glasova ZA (Luka Petrović, Srđan Milović, Milan Dakić, Nedeljko Milaković i Tomislav Prpoš) uz 1 glas  PROTIV (Gojko Topalović) i 1 glasa UZDRŽAN (Dušan Berić), zauzeli stav da se Prijedlog odluke o usvajanju Prijedloga Prostornog plana područja posebne namjene Nacionalni park ''Sutjeska'' može razmatrati na Drugoj redovnoj sjednici Narodne skupštine Republike Srpske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Na osnovu člana 48. stav 5. Poslovnika Narodne skupštine Republike Srpske, za izvjestioca je određen predsjednik Odbora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PREDSJEDNIK ODBORA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Dušan Berić,s.r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2:00Z</dcterms:created>
  <dc:creator>STIJAK MIROSLAV</dc:creator>
  <dc:description/>
  <cp:keywords/>
  <dc:language>en-US</dc:language>
  <cp:lastModifiedBy>Mirna Stevanovic</cp:lastModifiedBy>
  <cp:lastPrinted>2015-06-24T13:17:00Z</cp:lastPrinted>
  <dcterms:modified xsi:type="dcterms:W3CDTF">2018-02-28T08:00:00Z</dcterms:modified>
  <cp:revision>7</cp:revision>
  <dc:subject/>
  <dc:title>Датум, 10</dc:title>
</cp:coreProperties>
</file>